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143910579"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904321934"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211800142"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214811705"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2064374760"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2064208041"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